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выполнение работ по ремонту ГПМ (БКМ, автовышек, автокранов) для нужд ПАО «МРСК Центра» - «Тверьэнерго»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</w:t>
            </w:r>
            <w:r>
              <w:rPr>
                <w:iCs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Korenk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8 (980) 622-05-14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Малькова Татьяна Сергеевна, контактные телефоны – </w:t>
            </w:r>
            <w:r>
              <w:rPr>
                <w:sz w:val="22"/>
                <w:szCs w:val="22"/>
              </w:rPr>
              <w:t>8 (980) 622-96-7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работ по ремонту ГПМ (БКМ, автовышек, автокранов) для нужд ПАО «МРСК Центра» - «Тверьэнерго» расположенного по адресу: РФ, 170006, г. Тверь, ул. Бебеля, 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sz w:val="23"/>
                <w:szCs w:val="23"/>
              </w:rPr>
              <w:t xml:space="preserve">с момента заключения договора до 31.12.2020 года согласно, заявок, представленных сотрудниками СМиТ филиала (сроки ремонта отдельного автомобиля или агрегата не должны превышать 30 дней с момента принятия в ремонт)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Выполнение работ Участником будет осуществляться на объектах, указанных в Приложении №1 настоящей Документации.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0" w:right="176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50 000 (Девятьсот пятьдесят тысяч) рублей 00 копеек </w:t>
            </w:r>
            <w:r>
              <w:rPr>
                <w:sz w:val="24"/>
                <w:szCs w:val="24"/>
              </w:rPr>
              <w:t>РФ, без учета НДС; НДС составляет 190 000 (Сто девяносто тысяч) рублей 00 копеек РФ, 1 140 000 (Один миллион сто сорок тысяч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5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30 июн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3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6 ию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highlight w:val="yellow"/>
              </w:rPr>
              <w:t>5 (пять)</w:t>
            </w:r>
            <w:r>
              <w:rPr/>
              <w:t xml:space="preserve"> </w:t>
            </w:r>
            <w:r>
              <w:rPr>
                <w:highlight w:val="yellow"/>
              </w:rPr>
              <w:t>рабочих</w:t>
            </w:r>
            <w:r>
              <w:rPr/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 заместителя </w:t>
      </w:r>
      <w:r>
        <w:rPr/>
        <w:t xml:space="preserve">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ab/>
        <w:t>А.В. Пилюг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6-16T13:09:00Z</dcterms:modified>
  <cp:revision>67</cp:revision>
  <dc:subject/>
  <dc:title>Извещение о проведении открытого конкурса</dc:title>
</cp:coreProperties>
</file>